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902505274"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354948806"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118181539"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474711601"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654112910"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56583229"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275830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111775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